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</w:t>
      </w:r>
    </w:p>
    <w:p>
      <w:pPr>
        <w:pStyle w:val="Heading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  <w:t>ПРОТОКОЛ АУКЦИОНА № 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на право заключения договоров аренды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муниципального образования "Город Архангельск"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                              22 июня 2016 го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роведения: пл. В.И.Ленина, д. 5, каб. 436             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начала проведения аукциона по лоту: 15 час 20 ми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Бык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муниципального имущества Администрации муниципального образования «Город Архангельск» (председатель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муниципального    имущества Администрации муниципального образования «Город Архангельск» - начальник  отдела  управления муниципальным имуществом департамента муниципального имущества  Администрации муниципального образования «Город Архангельск» (заместитель  председателя комиссии);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«Город Архангельск»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ки Администрации муниципального образования «Город Архангельск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«Город Архангельск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«Город Архангельск»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Аукцион проводится в присутствии 6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аукциона с выданными пронумерованными карточками: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Индивидуальный предприниматель Мехтиев Бейрут Ариф оглы - </w:t>
      </w:r>
      <w:r>
        <w:rPr>
          <w:sz w:val="24"/>
          <w:szCs w:val="24"/>
          <w:u w:val="single"/>
        </w:rPr>
        <w:t>карточка № 1;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Индивидуальный предприниматель Холзаков Алексей Михайлович - </w:t>
      </w:r>
      <w:r>
        <w:rPr>
          <w:sz w:val="24"/>
          <w:szCs w:val="24"/>
          <w:u w:val="single"/>
        </w:rPr>
        <w:t>карточка № 2.</w:t>
      </w:r>
    </w:p>
    <w:p>
      <w:pPr>
        <w:pStyle w:val="TextBody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Лот №2. Часть набережной Северной Двины с кадастровым номером 29:22:000000:0000:11:401:001:005429190 общей площадью 6 кв.м, напротив ул. Воскресенская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под торговлю </w:t>
      </w:r>
      <w:r>
        <w:rPr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договора  – с 01.07.2016 по 30.09.2016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инимальная) рыночная стоимость платы за пользование муниципальным имуществом по договору – 10 140,00 рублей (без учета НДС).</w:t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Шаг аукциона – 507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Предложения участников</w:t>
      </w:r>
      <w:r>
        <w:rPr>
          <w:sz w:val="24"/>
          <w:szCs w:val="24"/>
        </w:rPr>
        <w:t>: 10 647,00 (предложений нет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нижение шага: </w:t>
      </w:r>
      <w:r>
        <w:rPr>
          <w:sz w:val="24"/>
          <w:szCs w:val="24"/>
        </w:rPr>
        <w:t>10 596,30 (предложений нет); 10 545,60 (предложений нет); 10 494,90  (предложений нет); 10 444,20 (предложений нет); 10 393,50 (предложений нет); 10 342,80 (предложений нет); 10 292,10 (предложений нет); 10 241,40 (предложений нет); мин. цена снижения: 10 190,70 (предложений нет) - аукцион закон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 Аукцион признан несостоявшимся – отсутствие предложений о цен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окончания проведения аукциона по лоту 15 час. 28 мин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токол составлен в 1 экземпляре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______________         С.Н. Бык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>Члены комиссии:                                                     ______________        С.В. Поп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            М.С. Пасторина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58:00Z</dcterms:created>
  <dc:creator>ДМИ</dc:creator>
  <dc:description/>
  <cp:keywords/>
  <dc:language>en-US</dc:language>
  <cp:lastModifiedBy>Мария Сергеевна Пасторина</cp:lastModifiedBy>
  <cp:lastPrinted>2016-06-22T15:58:00Z</cp:lastPrinted>
  <dcterms:modified xsi:type="dcterms:W3CDTF">2016-06-22T13:26:00Z</dcterms:modified>
  <cp:revision>5</cp:revision>
  <dc:subject/>
  <dc:title>П Р О Т О К О Л  N 18</dc:title>
</cp:coreProperties>
</file>